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 xml:space="preserve">GRASSOBBIO 9 APRILE 2000 </w:t>
        <w:tab/>
        <w:tab/>
        <w:tab/>
        <w:tab/>
        <w:tab/>
        <w:t xml:space="preserve">          PATRIZIA ED ENZO NOR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>“</w:t>
      </w:r>
      <w:r>
        <w:rPr>
          <w:sz w:val="28"/>
        </w:rPr>
        <w:t>ESPERIENZE DI VITA FAMILIARE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rPr/>
      </w:pPr>
      <w:r>
        <w:rPr>
          <w:sz w:val="22"/>
        </w:rPr>
        <w:t xml:space="preserve">     </w:t>
      </w:r>
      <w:r>
        <w:rPr>
          <w:i/>
          <w:iCs/>
          <w:sz w:val="22"/>
        </w:rPr>
        <w:t>“</w:t>
      </w:r>
      <w:r>
        <w:rPr>
          <w:i/>
          <w:iCs/>
          <w:sz w:val="22"/>
        </w:rPr>
        <w:t>La meta è il cammino”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           </w:t>
      </w:r>
      <w:r>
        <w:rPr>
          <w:sz w:val="22"/>
        </w:rPr>
        <w:tab/>
      </w:r>
      <w:r>
        <w:rPr/>
        <w:t xml:space="preserve">              </w:t>
      </w:r>
      <w:r>
        <w:rPr>
          <w:sz w:val="18"/>
        </w:rPr>
        <w:t>[proverbio cinese]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Premess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raccontare l’esperienza non basta solamente avere vissuto; occorre anche che i due  -in questo caso i coniugi-  abbiano riflettuto sull’esperienza, l’abbiano rielaborata e in qualche modo “metabolizzata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trovare senso, significato nell’esperienza  occorre avere anche dei criteri interpretativi, dei “filtri” attraverso i quali far passare i fatti, vagliarli, per scoprirvi quel sottile filo rosso che li leg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questo senso il proverbio cinese ci ricorda che è la meta ad indicarci il senso dell’esperienza, a fornirci i criteri di discerni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al è la meta di due sposi? Cosa pongono come fine del loro vivere insieme, delle loro fatiche, dei loro sogni, delle loro speranze?</w:t>
      </w:r>
    </w:p>
    <w:p>
      <w:pPr>
        <w:pStyle w:val="Heading2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Tappe/momenti fondamentali della vita di copp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esperienza avviene nel tempo; segna la storia della coppia dal suo costituirsi (e forse anche prima…), attraverso le fasi della vita che rappresentano “compiti di sviluppo”, occasioni per crescere nell’amo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ogni tappa del cammino occorre riscoprire una gioia che è anche meraviglia, stupore riconoscente per tutte le grandi cose che ha fatto il Signore per noi.</w:t>
      </w:r>
    </w:p>
    <w:p>
      <w:pPr>
        <w:pStyle w:val="TextBody"/>
        <w:rPr>
          <w:sz w:val="22"/>
        </w:rPr>
      </w:pPr>
      <w:r>
        <w:rPr>
          <w:sz w:val="22"/>
        </w:rPr>
        <w:t>A cominciare da quando ci ha pensati insieme, l’uno per l’altra, e poi lungo le fasi (“compiti di sviluppo”)  che possono essere sintetizzate così: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l tempo del fidanzamento come tempo di Grazi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l matrimonio: il grande pass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 primi anni da sposat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l figlio: benedizione e compit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 figli crescono: genitori si diventa (l’educazione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 coniugi di nuovo “soli” (il “nido vuoto”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a coppia anziana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Il tempo: risorsa e risch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 scorrere del tempo può essere vissuto quindi come opportunità, come occasione di crescita nella qualità della vita coniugale e familia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mpo può essere la grande risorsa dell’amo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’ però anche una prova, una sfida: il nostro amore saprà resistere nel tempo? (cfr. l’unità e l’indissolubilità del matrimonio sacrament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’ anche un rischio, quello di farci cadere nella routine, nella noia, nell’abitudine, nello scontato (cfr. il detto “il matrimonio: tomba dell’amore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Quattro capacità fondamentali nel rapporto di copp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l rapporto di coppia occorre acquisire quattro capacità fondamentali (cfr. Lo Iacono )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 capacità di affrontare la disillusion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 capacità di comunicar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 capacità di gratificare il partner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 capacità di affrontare i conflitti</w:t>
      </w:r>
    </w:p>
    <w:p>
      <w:pPr>
        <w:pStyle w:val="Heading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Spunti di riflessione/chiavi di lettura/rilettura dell’esperienza/doman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municazione (ascolto, dialogo, gestione dei conflitti): come comunichiamo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oscenza reciproca: ci conosciamo? A quale livello di profondit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relazione sessuata (mascolinità-femminilità): sappiamo vivere la differenza di genere come ricchezza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 lavoro fuori casa e in casa; l’uso dei beni e del dena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mpo libero (la coppia si diverte: come?); le amiciz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rapporto con le famiglie d’origine</w:t>
      </w:r>
    </w:p>
    <w:p>
      <w:pPr>
        <w:pStyle w:val="Heading4"/>
        <w:rPr>
          <w:sz w:val="22"/>
        </w:rPr>
      </w:pPr>
      <w:r>
        <w:rPr>
          <w:sz w:val="22"/>
        </w:rPr>
        <w:t>La spiritualità e l’intesa profonda sul piano religioso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0:17:00Z</dcterms:created>
  <dc:creator>Istituto Rezzara</dc:creator>
  <dc:description/>
  <dc:language>en-US</dc:language>
  <cp:lastModifiedBy>Mariarosa Calegari</cp:lastModifiedBy>
  <cp:lastPrinted>2000-04-08T22:16:00Z</cp:lastPrinted>
  <dcterms:modified xsi:type="dcterms:W3CDTF">2000-04-08T20:17:00Z</dcterms:modified>
  <cp:revision>2</cp:revision>
  <dc:subject/>
  <dc:title>COMENDUNO 25 MARZO 2000 </dc:title>
</cp:coreProperties>
</file>